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right"/>
        <w:rPr/>
      </w:pPr>
      <w:r>
        <w:rPr>
          <w:rFonts w:eastAsia="Courier New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ТВЕРЖДА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4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0023328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701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4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0023328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директора – главный инженер филиал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О «Россети Центр» - «Тверьэнерго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О.М. Батал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6»   июля  2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илового кабеля (</w:t>
      </w:r>
      <w:r>
        <w:rPr>
          <w:b/>
          <w:sz w:val="24"/>
          <w:szCs w:val="24"/>
        </w:rPr>
        <w:t xml:space="preserve">Кабель силовой АПвПу </w:t>
      </w:r>
      <w:r>
        <w:rPr>
          <w:b/>
          <w:color w:val="000000"/>
          <w:sz w:val="24"/>
          <w:szCs w:val="24"/>
        </w:rPr>
        <w:t>2г-10 1х240/50</w:t>
      </w:r>
      <w:r>
        <w:rPr>
          <w:b/>
          <w:sz w:val="24"/>
          <w:szCs w:val="24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F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jc w:val="left"/>
        <w:rPr>
          <w:b/>
          <w:b/>
          <w:sz w:val="26"/>
          <w:szCs w:val="26"/>
        </w:rPr>
      </w:pPr>
      <w:r>
        <w:rPr>
          <w:sz w:val="24"/>
          <w:szCs w:val="24"/>
        </w:rPr>
        <w:t>Филиал ПАО «Россети Центр» - «Тверьэнерго» производит закупку силового кабеля для нового строительства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284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spacing w:lineRule="auto" w:line="276"/>
        <w:ind w:firstLine="680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в объемах и сроки, установленные данным ТЗ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31"/>
        <w:gridCol w:w="1166"/>
        <w:gridCol w:w="1428"/>
        <w:gridCol w:w="1947"/>
        <w:gridCol w:w="2393"/>
      </w:tblGrid>
      <w:tr>
        <w:trPr>
          <w:trHeight w:val="29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, 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ьэнер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кабел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вВу </w:t>
            </w:r>
            <w:r>
              <w:rPr>
                <w:color w:val="000000"/>
                <w:sz w:val="24"/>
                <w:szCs w:val="24"/>
              </w:rPr>
              <w:t>2г-10 1х240/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, ул.Г.Димитрова, д.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дне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заключения договора</w:t>
            </w:r>
          </w:p>
        </w:tc>
      </w:tr>
    </w:tbl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ab/>
        <w:t>3.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3.1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иловой АПвП </w:t>
            </w:r>
            <w:r>
              <w:rPr>
                <w:color w:val="000000"/>
                <w:sz w:val="24"/>
                <w:szCs w:val="24"/>
              </w:rPr>
              <w:t>2г-10 1х240/5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483-2012; ТУ производителя.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- 1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сло жил – 1 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Номинальное сечение токоведущей жилы, мм2 – 24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ран, мм2 - 25 (из медных проволок, скрепленных медной лентой)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 исполнения жилы - круглая многопроволочная уплотненная токопроводящая жила с комбинированным экраном по изоляции из слоя электропроводящего сшитого полиэтилена и повивов медных проволок и медной ленты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Материал экрана по жиле – экструдированный электропроводящий сшитой полимерной композиции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Материал изоляции токоведущей жилы - сшитый полиэтилен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Материал экрана по изоляции – экструдированный электропроводящий сшитой полимерной композиции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Разделительный слой – из электропроводящей бумаги или электропроводящей синтетической ленты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Экран - из медных проволок, скреплённых медной лентой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Сечение экрана, мм 2 – 5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Разделительный слой – из электропроводящей бумаги или электропроводящей синтетической ленты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Алюмополимерная лента – круглая проволока или лента из алюминия либо его сплава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Материал оболочки - полиэтилен высокой плотности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Монтаж без предварительного подогрева при температуре не ниже, °С – минус 20 (по ГОСТ 55025-2012, п.10.9)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Радиус изгиба кабелей (наружных диаметров) – 15 (7,5*)  *при использовании специального шаблона при монтаже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Электрическое сопротивление постоянному току при 20°С не более, Ом/км: для жилы – 0,125 (по ГОСТ 22483-2012 табл.4);  для экрана из меди – 0,542 (по ГОСТ 55025-2012, табл.8)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 Строительная длина кабеля, м, не менее – 500м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ая оболочка -  из ПВХ композиции.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9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15 наружных диаметров кабеля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304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тносительная влажность воздуха при температуре до 35°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8 %</w:t>
            </w:r>
          </w:p>
        </w:tc>
      </w:tr>
      <w:tr>
        <w:trPr>
          <w:trHeight w:val="304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w:rPr/>
              <w:t xml:space="preserve">* защитные покровы кабелей должны соответствовать ГОСТ 7006-72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* материалы и конструкция кабелей с пластмассовой изоляцией должны соответствовать п.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5.2.1. ГОСТ Р 55025-2012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* номинальное напряжение кабелей, число и номинальное сечение жил, наружный диаметр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и расчетная масса кабеля должны соответствовать: МЭК 60502-2:2005 (для кабелей из сшитого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полиэтилена)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* на поверхности наружной оболочки кабелей не должно быть вмятин, трещин, пузырей,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выводящих толщину оболочки за предельные отклонения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* поставляемый кабель должен быть экологически безопасен и не должен наносить вред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окружающей среде.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1 К поставке допускается кабель, отвечающий следующим требованиям:</w:t>
      </w:r>
    </w:p>
    <w:p>
      <w:pPr>
        <w:pStyle w:val="Style11"/>
        <w:numPr>
          <w:ilvl w:val="0"/>
          <w:numId w:val="7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2 Участник закупочных процедур на право заключения договора на поставку кабел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4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ГОСТ 22483-2012 «Жилы токопроводящие для кабелей, проводов и шнуров»; 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4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23216-78, ГОСТ 14192-96, ГОСТ 18690-82, ГОСТ 22483-2012, ГОСТ 22483-2012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-82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4.5 Каждая партия кабеля должна подвергаться приемо-сдаточным испытаниям в соответствие с ГОСТ 22483-2012, ГОСТ 22483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4.6 Срок изготовления кабеля должен быть не более полугода от момента поставки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кабеля должна соответствовать требованиям ГОСТ 18690-82, ГОСТ 22483-2012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распределительных сетей</w:t>
      </w:r>
    </w:p>
    <w:p>
      <w:pPr>
        <w:pStyle w:val="Normal"/>
        <w:ind w:hanging="0"/>
        <w:rPr/>
      </w:pPr>
      <w:r>
        <w:rPr>
          <w:sz w:val="26"/>
          <w:szCs w:val="26"/>
        </w:rPr>
        <w:t>филиала ПАО «Россети Центр» - «Тверьэнерго»</w:t>
        <w:tab/>
        <w:tab/>
        <w:tab/>
        <w:t xml:space="preserve">            А.В. Каретн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шанов А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6-500</w:t>
      </w:r>
    </w:p>
    <w:sectPr>
      <w:type w:val="nextPage"/>
      <w:pgSz w:w="12240" w:h="15840"/>
      <w:pgMar w:left="1276" w:right="1080" w:gutter="0" w:header="0" w:top="2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35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53:00Z</dcterms:created>
  <dc:creator>Ерёмин</dc:creator>
  <dc:description/>
  <cp:keywords/>
  <dc:language>en-US</dc:language>
  <cp:lastModifiedBy>Королева Елена Михайловна</cp:lastModifiedBy>
  <cp:lastPrinted>2022-07-07T15:51:00Z</cp:lastPrinted>
  <dcterms:modified xsi:type="dcterms:W3CDTF">2022-07-12T08:20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